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236786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9093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84881321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